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АМЕСТИТЕЛЬ ГЛАВЫ ГОРОДА СМОЛЕНСКА</w:t>
        <w:br/>
        <w:br/>
        <w:t>РАСПОРЯЖЕНИЕ</w:t>
        <w:br/>
        <w:b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7.09.2010 № 378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402" w:leader="none"/>
        </w:tabs>
        <w:ind w:right="6236" w:hanging="0"/>
        <w:jc w:val="both"/>
        <w:rPr/>
      </w:pPr>
      <w:r>
        <w:rPr/>
        <w:t>О закрытии движения трамваев по улице                      25 Сентября (от улицы Рыленкова до улицы Смольянинова)</w:t>
      </w:r>
    </w:p>
    <w:p>
      <w:pPr>
        <w:pStyle w:val="TextBodyIndent"/>
        <w:tabs>
          <w:tab w:val="clear" w:pos="708"/>
          <w:tab w:val="left" w:pos="2835" w:leader="none"/>
        </w:tabs>
        <w:ind w:right="6803" w:firstLine="72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вязи с проведением ремонтных работ, руководствуясь Уставом города Смоленска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Закрыть движение трамваев с 20.09.2010 по 25.10.2010 по                      улице 25 Сентября (от улицы Рыленкова до улицы Смольянинов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ТТП города Смоленска (В.А. Курашин) организовать движение трамваев на маршруте № 1 до улицы Петра Алексеев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МУП «Автоколонна – 1308» (В.А. Иванов) организовать движение автобусов на время проведения ремонтных работ по следующему маршруту: площадь Победы – улица Тенишевой – улица Шевченко – улица Румянцева – улица 25 Сентября – улица Рыленкова – проспект Строителей –                          улица Индустриальная – улица Смольянинова – улица Шевченко –                      улица Бабушкина – улица Шкадова – улица Индустриальная –                         проспект Строителей – улица Рыленкова – улица 25 Сентября –                         улица Румянцева – улица Шевченко – улица Кирова – проспект Гагарина – площадь Победы. Расписание движения автобусов по маршруту составить                с учетом режимов работы предприятий и учреждени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4. Информационно-аналитическому отделу Администрации города Смоленска (Ю.С. Андреева) опубликовать настоящее распоряжение в средствах массовой информ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6. Контроль за исполнением настоящего распоряжения оставляю                   за собой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А.С. Бочкар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20:00Z</dcterms:created>
  <dc:creator>Sborka</dc:creator>
  <dc:description/>
  <cp:keywords/>
  <dc:language>en-US</dc:language>
  <cp:lastModifiedBy>Касторнов Александр Васильевич</cp:lastModifiedBy>
  <cp:lastPrinted>2010-09-06T14:42:00Z</cp:lastPrinted>
  <dcterms:modified xsi:type="dcterms:W3CDTF">2010-09-07T12:56:00Z</dcterms:modified>
  <cp:revision>18</cp:revision>
  <dc:subject/>
  <dc:title>О введении остановки общественного</dc:title>
</cp:coreProperties>
</file>